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/>
      </w:pPr>
      <w:r>
        <w:rPr>
          <w:b/>
          <w:bCs/>
        </w:rPr>
        <w:t>Flower Power</w:t>
      </w:r>
      <w:r>
        <w:rPr>
          <w:rFonts w:eastAsia="TimesNewRomanPSMT" w:cs="TimesNewRomanPSMT" w:ascii="TimesNewRomanPSMT" w:hAnsi="TimesNewRomanPSMT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jc w:val="both"/>
        <w:rPr/>
      </w:pPr>
      <w:r>
        <w:rPr/>
        <w:t xml:space="preserve">Austriacka reżyserka – Jessica Hauner – autorka filmów, takich jak: „Lovely Rita”, „Hotel”, „Szalona miłość”, powraca na wielki ekran ze swoim pierwszym anglojęzycznym filmie. Jej nowa produkcja to wariacja na temat dzieła „Dzień Tryfidów” z 1962 roku w reżyserii Freddiego Francisa i Steve’a Sekely’ego.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Alicja, główna bohaterka filmu, pracuje w korporacji zajmującej się tworzeniem nieznanych dotąd gatunków roślin. Po długich godzinach spędzonych w laboratorium kobieta skupia się na  wychowywaniu nastoletniego syna. Jej zaangażowanie w innżynierię genetyczną owocują wyhodowaniem niezwykle imponującej rośliny. Kwiat zachwyca swoim niecodziennym wyglądem i przykuwa wzrok niemal każdego. Jak się okazuje, ten niecodzienny wygląd nie jest jego jedyną zaletą. Odpowiednia pielęgnacja rośliny sprawia, że każdy opiekun odczuwa szczęście. Bohaterka zabiera jeden egzemplarz do domu i wręcza synowi w prezencie. Z czasem okazuje się, że kwiat kryje wiele mrocznych tajemnic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Jessica Hauner od czasu swojego filmu dyplomowego „Inter-View” stale zachwyca publiczność na całym świecie. Krytycy docenili kreację aktorską Emily Beecham, która otrzymała najważniejsze aktorskie wyróżnienie na tegorocznym MFF w Cannes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eastAsia="TimesNewRomanPSMT" w:cs="TimesNewRomanPSMT" w:ascii="TimesNewRomanPSMT" w:hAnsi="TimesNewRomanPSMT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„</w:t>
      </w:r>
      <w:r>
        <w:rPr>
          <w:rFonts w:eastAsia="TimesNewRomanPSMT" w:cs="TimesNewRomanPSMT" w:ascii="TimesNewRomanPSMT" w:hAnsi="TimesNewRomanPSMT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Kwiat szczęścia”, reż. Jessica Hauner, 01.08, godz. 14:00, Kino Lubelskie </w:t>
      </w:r>
    </w:p>
    <w:p>
      <w:pPr>
        <w:pStyle w:val="Normal"/>
        <w:rPr>
          <w:rFonts w:ascii="TimesNewRomanPSMT" w:hAnsi="TimesNewRomanPSMT" w:eastAsia="TimesNewRomanPSMT" w:cs="TimesNewRomanPSMT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4:37:47Z</dcterms:created>
  <dc:creator/>
  <dc:description/>
  <dc:language>en-US</dc:language>
  <cp:lastModifiedBy/>
  <cp:revision>0</cp:revision>
  <dc:subject/>
  <dc:title/>
</cp:coreProperties>
</file>